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ECIFIKACIJA  -   GRUPA 2 STOLOVI I NOSIVA POSTOLJ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459"/>
        <w:gridCol w:w="7200"/>
      </w:tblGrid>
      <w:tr>
        <w:trPr>
          <w:trHeight w:val="11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dni broj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iv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115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OLO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bez postolja)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žina 198 cm, širina 80 cm, visina 80 cm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ča pulta izrađena od „mekog“ drva smreka – jela. Drvo mora biti premazano zaštitnom vodootpornom bojom za drvo kojom se štiti od utjecaja kiše i vlage (Sandolin ili jednakovrijedno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oča se sastoji od uzdužnih letava širine približno 10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 15 cm (radi iskorištenja materijala). Između letava u dužinu je razmak (fuga) oko 0,5 cm radi  diletacije   letava. Letve su obrađene tako da su ivice strojno skošene zbog sigurnosnih i  estetskih razloga,a uglovi zaobljen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tve su međusobno povezane sa po tri poprečne letve širine 10 do 15 cm. Poprečne letve povezuju uzdužne i tako se formira ploča pulta. Letve su međusobno povezane čavlima za drvo dužine 6 cm zavrnutima unatrag u poprečne letve.  U sredini pulta nalazi se otvor promjera 8 cm radi provlačenja stupa tende.</w:t>
            </w:r>
          </w:p>
        </w:tc>
      </w:tr>
      <w:tr>
        <w:trPr>
          <w:trHeight w:val="226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SIVA POSTOLJA (kavaleti)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siva postolja (kavaleti ) ispod ploče pulta izrađeni su od pocinčanih cijevi 3x2 cm i nisu obojena 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  <w:t>Ploča se postavlja na postolje bez vijčanog pričvršćenja . Postolja su izvedena na slovo“A“ pa nasjedaju  jedno na drugo radi prenošenja i skladištenja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17:00Z</dcterms:created>
  <dc:creator>curic_biserka</dc:creator>
  <dc:description/>
  <cp:keywords/>
  <dc:language>en-US</dc:language>
  <cp:lastModifiedBy>curic_biserka</cp:lastModifiedBy>
  <cp:lastPrinted>2017-08-02T16:19:00Z</cp:lastPrinted>
  <dcterms:modified xsi:type="dcterms:W3CDTF">2017-08-07T12:44:00Z</dcterms:modified>
  <cp:revision>9</cp:revision>
  <dc:subject/>
  <dc:title>Redni broj</dc:title>
</cp:coreProperties>
</file>